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</w:r>
    </w:p>
    <w:p>
      <w:pPr>
        <w:pStyle w:val="Heading3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7b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103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dostaw do cz. 2 zamówienia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dostawa została wykonana</w:t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wykazu dostaw wykonawca musi załączyć dowody potwierdzające ich należyte wykonan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osoby upoważnionej do reprezentowania wykonawcy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headerReference w:type="default" r:id="rId2"/>
      <w:type w:val="nextPage"/>
      <w:pgSz w:w="11906" w:h="16838"/>
      <w:pgMar w:left="851" w:right="849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-372745</wp:posOffset>
          </wp:positionV>
          <wp:extent cx="65722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dsialkowska@o365.umk.pl</cp:lastModifiedBy>
  <cp:lastPrinted>2019-06-28T10:04:00Z</cp:lastPrinted>
  <dcterms:modified xsi:type="dcterms:W3CDTF">2025-11-05T11:31:00Z</dcterms:modified>
  <cp:revision>27</cp:revision>
  <dc:subject/>
  <dc:title/>
</cp:coreProperties>
</file>